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time-out-plugin 1.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annis Pohlmann &lt;jannis@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26: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972</vt:lpwstr>
  </property>
</Properties>
</file>